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68736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68736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68736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68736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68736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68736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687364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68736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68736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687364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68736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68736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68736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68736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68736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68736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68736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68736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68736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68736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68736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68736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68736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68736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68736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68736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68736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68736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68736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68736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68736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68736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68736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68736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68736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68736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68736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68736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68736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