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0061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0061773"/>
      <w:bookmarkStart w:id="1" w:name="__Fieldmark__0_3210061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