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85101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8510138"/>
            <w:bookmarkStart w:id="1" w:name="__Fieldmark__0_41885101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