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9177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059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1084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6262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