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19626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0377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51752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549215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19501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8827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36657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7527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3618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84481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4584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