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9690336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3665618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6702657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5736280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1230349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8044603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9522798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9834061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9565266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9082066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9461634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