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23959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6468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72952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28439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67973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56060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59864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74589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64903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11259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68029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