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3925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97857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97178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54923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05652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90138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2871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90485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9583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686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60193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