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9977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4717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23755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46930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