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83639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67674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9423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71789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