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69673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01403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54731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29341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