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08477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66816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