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9772821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783312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726624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5922026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