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512361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282042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