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49340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2898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4296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52043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