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823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560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957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9614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