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741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010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421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34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