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907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806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42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10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