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949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500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268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20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