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8056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5395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196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4991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