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2327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24055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16953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89146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