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29801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01374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61470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98690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61463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94464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7445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05253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94311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10303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17299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