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73299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64272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72185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56213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89302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29232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9088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67961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66800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61702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97591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