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001612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395744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97675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612155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269069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840650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326840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627818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249339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991211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629541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