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90216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15553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64798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80439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701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4807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4750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30628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920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9936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45545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