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4047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39692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948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46334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33714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1451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56181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37341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40483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75239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07571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