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422947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98014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94339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71207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9698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871637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658919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61427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751037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29092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661097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