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10479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2249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74534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83068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72750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23729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25576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61670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44941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55732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50056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