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196132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343328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223364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640504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