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344364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17494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33072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9732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