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87628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234286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