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608853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896491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