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3085219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583430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754386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