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8622435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633034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0881843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